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b do SWZ składany na wezwanie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Sztum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Sienkiewicza 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-400 Sztu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Wykonawcy/podmiotu udostępniającego zasob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 aktualności informacji zawartych w oświadczeniu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którym mowa w </w:t>
      </w:r>
      <w:r>
        <w:rPr>
          <w:rFonts w:eastAsia="Calibri" w:cs="Times New Roman" w:ascii="Times New Roman" w:hAnsi="Times New Roman"/>
          <w:b/>
        </w:rPr>
        <w:t>art. 125 ust. 1 ustawy PZP - JEDZ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Zakup nowego średniego samochodu ratowniczo – gaśniczego z funkcją dostarczania wody do celów bytow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Sztum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są aktualne informacje zawarte w oświadczeniu, o którym mowa w art. 125 ust 1 ustawy PZP o niepodleganiu wykluczeniu, spełnianiu warunków udziału w postępowaniu (JEDZ), w zakresie podstaw wykluczenia z postępowania wskazanych przez Zamawiającego, o których mowa w: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3 ustawy PZP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4 ustawy PZP, dotyczących orzeczenia zakazu ubiegania się o zamówienie publiczne tytułem środka zapobiegawczego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5 ustawy PZP, dotyczących zawarcia z innymi wykonawcami porozumienia mającego na celu zakłócenie konkurencji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. 1 pkt 6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 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Komenda Powiatowa Państwowej Straży Pożarnej w Sztumie                                                                                Znak sprawy: </w:t>
    </w:r>
    <w:r>
      <w:rPr>
        <w:sz w:val="16"/>
        <w:szCs w:val="16"/>
      </w:rPr>
      <w:t>ZP.271.1.2025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58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5-10-22T12:08:00Z</dcterms:modified>
  <cp:revision>4</cp:revision>
  <dc:subject/>
  <dc:title/>
</cp:coreProperties>
</file>